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HYSICS (P 3.4  -MECHANICS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WORKSHEET ONE</w:t>
      </w:r>
      <w:r>
        <w:rPr>
          <w:b/>
          <w:sz w:val="28"/>
          <w:u w:val="single"/>
        </w:rPr>
        <w:t xml:space="preserve">:    </w:t>
      </w:r>
      <w:r>
        <w:rPr>
          <w:b/>
          <w:sz w:val="24"/>
          <w:u w:val="single"/>
        </w:rPr>
        <w:t>MOTION AND FOR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>A car is accelerating at 2.53 ms</w:t>
      </w:r>
      <w:r>
        <w:rPr>
          <w:sz w:val="24"/>
          <w:vertAlign w:val="superscript"/>
        </w:rPr>
        <w:t>-2</w:t>
      </w:r>
      <w:r>
        <w:rPr>
          <w:sz w:val="24"/>
        </w:rPr>
        <w:t>. Its initial velocity is 7.5 ms</w:t>
      </w:r>
      <w:r>
        <w:rPr>
          <w:sz w:val="24"/>
          <w:vertAlign w:val="superscript"/>
        </w:rPr>
        <w:t>-1</w:t>
      </w:r>
      <w:r>
        <w:rPr>
          <w:sz w:val="24"/>
        </w:rPr>
        <w:t>. Calculate: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Its speed after 4.5 seco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b)</w:t>
        <w:tab/>
        <w:t>The distance it travels in this tim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2.</w:t>
        <w:tab/>
        <w:t>A ball is thrown vertically upwards at a speed of 33 m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a)</w:t>
        <w:tab/>
        <w:t>How high will it go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b)</w:t>
        <w:tab/>
        <w:t>How long will it take to return to its throwing heigh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A 12kg trolley on a bench is connected to a 6kg mass hanging off the end of the bench by a string that passes over a pulley. Assuming friction is zero, calculate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>the acceleration of the trolle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the tension force in the stri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>A balloon of mass 55 kg is coming down to the ground at an acceleration of 0.05 ms</w:t>
      </w:r>
      <w:r>
        <w:rPr>
          <w:sz w:val="24"/>
          <w:vertAlign w:val="superscript"/>
        </w:rPr>
        <w:t>-2</w:t>
      </w:r>
      <w:r>
        <w:rPr>
          <w:sz w:val="24"/>
        </w:rPr>
        <w:t>. Calculate the lift force acting on the balloon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>A man in an elevator has a mass of  85 kg and is standing on a force meter. Calculate the reading on the force meter if the lift is accelerating upwards at 1.07 m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.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sz w:val="24"/>
        </w:rPr>
        <w:t>6.</w:t>
        <w:tab/>
        <w:t>A car of mass 1200kg is held stationary on a slope of angle 22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by the hand brake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a)</w:t>
        <w:tab/>
        <w:t>Calculate the force that the handbrake is required to apply to the car to stop it moving down the slop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If the handbrake was released what would be the acceleration of the car down the slope?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7900</wp:posOffset>
                </wp:positionH>
                <wp:positionV relativeFrom="paragraph">
                  <wp:posOffset>215900</wp:posOffset>
                </wp:positionV>
                <wp:extent cx="1460500" cy="9017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901800"/>
                          <a:chOff x="0" y="0"/>
                          <a:chExt cx="1460520" cy="90180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50760"/>
                            <a:ext cx="29196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419040"/>
                            <a:ext cx="0" cy="33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904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762120"/>
                            <a:ext cx="165240" cy="139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355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419040"/>
                            <a:ext cx="67320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77840"/>
                            <a:ext cx="67320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pt;margin-top:17pt;width:114.95pt;height:71pt" coordorigin="7540,340" coordsize="2299,1420">
                <v:line id="shape_0" from="7540,400" to="9839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0,400" to="7540,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0,420" to="8899,9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437,1000" to="8437,1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40,1000" to="8399,1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8300;top:1540;width:259;height:21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60;top:340;width:5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0;top:1000;width:10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620;width:10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7.</w:t>
        <w:tab/>
        <w:t xml:space="preserve">A mass of  20 kg is hanging on a rope from the ceiling as shown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 lighter cord is tied to the rope part way down and attached to </w:t>
      </w:r>
    </w:p>
    <w:p>
      <w:pPr>
        <w:pStyle w:val="Normal"/>
        <w:ind w:left="720" w:hanging="0"/>
        <w:rPr/>
      </w:pPr>
      <w:r>
        <w:rPr>
          <w:sz w:val="24"/>
        </w:rPr>
        <w:t>the wall as shown causing the rope to make an angle of 6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to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 ceiling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Calculate the tension force in the upper section of the rop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Calculate the force exerted by the cord on the wal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0</wp:posOffset>
                </wp:positionH>
                <wp:positionV relativeFrom="paragraph">
                  <wp:posOffset>436245</wp:posOffset>
                </wp:positionV>
                <wp:extent cx="6096000" cy="1790700"/>
                <wp:effectExtent l="0" t="0" r="171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790640"/>
                          <a:chOff x="0" y="0"/>
                          <a:chExt cx="6095880" cy="1790640"/>
                        </a:xfrm>
                      </wpg:grpSpPr>
                      <wpg:grpSp>
                        <wpg:cNvGrpSpPr/>
                        <wpg:grpSpPr>
                          <a:xfrm>
                            <a:off x="304920" y="220320"/>
                            <a:ext cx="5791320" cy="157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5040"/>
                              <a:ext cx="1701720" cy="87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80" y="25200"/>
                                <a:ext cx="863640" cy="6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1120" y="0"/>
                                <a:ext cx="533520" cy="66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660240"/>
                                <a:ext cx="2286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480" y="126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126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76440" y="300240"/>
                              <a:ext cx="125748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08600">
                                <a:off x="622080" y="279360"/>
                                <a:ext cx="25416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920" y="1252800"/>
                              <a:ext cx="133344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Equilibri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440" y="999000"/>
                              <a:ext cx="133344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Friction prevents sli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33840" y="351360"/>
                              <a:ext cx="125748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08600">
                                <a:off x="622080" y="279000"/>
                                <a:ext cx="25416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49400">
                              <a:off x="4686120" y="8280"/>
                              <a:ext cx="165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5040" y="376560"/>
                              <a:ext cx="41904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5240" y="1062360"/>
                              <a:ext cx="133344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Equilibri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62040" y="736560"/>
                            <a:ext cx="635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880" y="495360"/>
                            <a:ext cx="635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60"/>
                            <a:ext cx="4572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12600"/>
                            <a:ext cx="4572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0"/>
                            <a:ext cx="4572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34.35pt;width:479.95pt;height:141pt" coordorigin="340,687" coordsize="9599,2820">
                <v:group id="shape_0" style="position:absolute;left:820;top:1048;width:9119;height:2459">
                  <v:group id="shape_0" style="position:absolute;left:820;top:1467;width:2679;height:1380">
                    <v:line id="shape_0" from="820,1487" to="3499,1487" stroked="t" o:allowincell="f" style="position:absolute">
                      <v:stroke color="#969696" weight="57240" joinstyle="miter" endcap="flat"/>
                      <v:fill o:detectmouseclick="t" on="false"/>
                      <w10:wrap type="none"/>
                    </v:line>
                    <v:line id="shape_0" from="1080,1507" to="2439,2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1467" to="3299,25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333333" stroked="t" o:allowincell="f" style="position:absolute;left:2260;top:2507;width:359;height:33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oval id="shape_0" fillcolor="gray" stroked="t" o:allowincell="f" style="position:absolute;left:3240;top:1487;width:56;height:56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oval id="shape_0" fillcolor="gray" stroked="t" o:allowincell="f" style="position:absolute;left:1060;top:1487;width:56;height:56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v:group>
                  <v:group id="shape_0" style="position:absolute;left:4720;top:1507;width:1979;height:1439">
                    <v:line id="shape_0" from="4720,1507" to="6699,2946" stroked="t" o:allowincell="f" style="position:absolute">
                      <v:stroke color="#969696" weight="57240" joinstyle="miter" endcap="flat"/>
                      <v:fill o:detectmouseclick="t" on="false"/>
                      <w10:wrap type="none"/>
                    </v:line>
                    <v:rect id="shape_0" fillcolor="#333333" stroked="t" o:allowincell="f" style="position:absolute;left:5699;top:1946;width:399;height:319;mso-wrap-style:none;v-text-anchor:middle;rotation:37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960;top:3007;width:209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Equilibri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0;top:2607;width:2099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Friction prevents slid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60;top:1587;width:1979;height:1439">
                    <v:line id="shape_0" from="7960,1587" to="9939,3026" stroked="t" o:allowincell="f" style="position:absolute">
                      <v:stroke color="#969696" weight="57240" joinstyle="miter" endcap="flat"/>
                      <v:fill o:detectmouseclick="t" on="false"/>
                      <w10:wrap type="none"/>
                    </v:line>
                    <v:rect id="shape_0" fillcolor="#333333" stroked="t" o:allowincell="f" style="position:absolute;left:8939;top:2026;width:399;height:319;mso-wrap-style:none;v-text-anchor:middle;rotation:37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  <v:rect id="shape_0" fillcolor="#969696" stroked="f" o:allowincell="f" style="position:absolute;left:8200;top:1047;width:259;height:719;mso-wrap-style:none;v-text-anchor:middle;rotation:32">
                    <v:fill o:detectmouseclick="t" type="solid" color2="#696969"/>
                    <v:stroke color="#3465a4" joinstyle="round" endcap="flat"/>
                    <w10:wrap type="none"/>
                  </v:rect>
                  <v:line id="shape_0" from="8340,1627" to="8999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00;top:2707;width:209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Equilibri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00;top:1847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t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0;top:1467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t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;top:747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707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0;top:687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8.</w:t>
        <w:tab/>
        <w:t>Draw and label the forces acting in the free body diagrams following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2:42:00Z</dcterms:created>
  <dc:creator>Network</dc:creator>
  <dc:description/>
  <cp:keywords/>
  <dc:language>en-US</dc:language>
  <cp:lastModifiedBy>Ministry of Education</cp:lastModifiedBy>
  <cp:lastPrinted>2004-02-20T16:24:00Z</cp:lastPrinted>
  <dcterms:modified xsi:type="dcterms:W3CDTF">2010-01-27T20:17:00Z</dcterms:modified>
  <cp:revision>10</cp:revision>
  <dc:subject/>
  <dc:title/>
</cp:coreProperties>
</file>